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Беловод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4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Беловодского сель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Беловодского сельского Совета народных депутатов от 23 декабря  2014 года №4-25 «О бюджете Беловод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>за 9 месяцев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2015 года,</w:t>
      </w:r>
      <w:r>
        <w:rPr/>
        <w:t xml:space="preserve">  С</w:t>
      </w:r>
      <w:r>
        <w:rPr>
          <w:sz w:val="28"/>
          <w:szCs w:val="28"/>
        </w:rPr>
        <w:t>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both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Уточненная бюджетная роспись на 201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Уточненная бюджетная роспись на 2014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23 240,8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42 387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581 854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248 26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38 526,8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83 718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475 953,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404 101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0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5 285,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41 331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105 900,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155 83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</w:tbl>
    <w:p>
      <w:pPr>
        <w:pStyle w:val="Heading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0,4%, по расходам – 61,4%; в 2015 году по доходам 98,2%, по расходам – 95,8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15 285,99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41 331,21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1 023 240,84 рублей или на 557 613,83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доходной части бюджета сельского поселения за 9 месяцев 2015 года,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96685" cy="27133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98,2%, фактическое поступление доходов составило 1 023 240,84 рублей при планируемом уровне на год 1 042 387,00 рублей (диаграмма 2), в том числе: налоговые доходы исполнены на 97,7%, безвозмездные поступления – 98,3%.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доходной части бюджета сельского поселения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925" cy="2705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6815" cy="2618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Как видно из диаграммы  2, выполнение годового плана по доходам составило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налоговые доходы: 97,7% к плану на 2015 год, что ниже показателя 2014 года на 56,7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98,3% к плану на 2015 год, что ниже показателя 2014 года на 24,2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алоговым доходам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232 921,85 рублей или 97,7% к годовому плану (диаграмма 3), что ниже поступлений в 2014 году на 305 489,88  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алоговые доходы бюджета Беловодского сельского поселения за 9 месяцев 2015 года, рублей</w:t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418580" cy="277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 8 138,68 рублей при плане на год 12 700,00 рублей, или  64,1%  к годовым назначениям. Показатели исполнения по данному виду дохода  меньше, чем за аналогичный период 2014 года на 34 227,55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26 667,95 рублей, или 87,2% к годовым назначениям. Показатели исполнения по данному виду дохода  выше, чем за аналогичный период 2014 года на 8 881,85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197 596,20 рублей при плане на год 194 000,0  рублей, или 101,9% к годовым назначениям. Показатели исполнения по данному виду дохода  выше, чем за аналогичный период 2014 года на 3 677,81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1 000,0  рублей, выполнен на сумму 500,0 рублей или на 50%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804 087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790 318,99 рублей или 98,3%, в том числе по следующим ви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дотации: исполнены в полном объеме в сумме 749 014,0 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41 304,99 рублей при плане 55 073,00 рублей или 75,0% к плановым назначениям. 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Годовой план по расходам бюджета Беловодского сельского поселения  «О бюджете Беловодского сельского поселения на 2015 год и плановый период 2016 и 2017 годов» от 23.12.2014 № 3-27 в соответствии с вносимыми изменениями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1 083 718,2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1 038 526,83</w:t>
      </w:r>
      <w:r>
        <w:rPr>
          <w:sz w:val="28"/>
          <w:szCs w:val="28"/>
        </w:rPr>
        <w:t xml:space="preserve">  рублей или исполнены на 96,0%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96050" cy="2477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97,7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74,9%;</w:t>
      </w:r>
    </w:p>
    <w:p>
      <w:pPr>
        <w:pStyle w:val="Subtitle"/>
        <w:jc w:val="both"/>
        <w:rPr/>
      </w:pPr>
      <w:r>
        <w:rPr>
          <w:sz w:val="28"/>
          <w:szCs w:val="28"/>
        </w:rPr>
        <w:t>- 03 «Национальная безопасность и правоохранительная деятельность» - 73,7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64,4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8 «Культура и кинематография» - 99,1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10 «Социальная политика» - 99,9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</w:t>
      </w:r>
      <w:r>
        <w:rPr>
          <w:sz w:val="28"/>
          <w:szCs w:val="28"/>
        </w:rPr>
        <w:t xml:space="preserve">04 «Национальная экономика», 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594 356,63 рублей или 97,7% к годовым назначениям в сумме 608 406,00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9 месяцами 2014 года (672 674,97 рублей) исполнение расходной части бюджета по разделу «Общегосударственные вопросы» в текущем году снизилось соответственно на 78 318,34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Исполнение расходов по сравнению с аналогичным периодом 2014 года представлено в диаграмма 5.</w:t>
      </w:r>
    </w:p>
    <w:p>
      <w:pPr>
        <w:pStyle w:val="Subtitle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Диаграмма 5</w: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  <w:t>Исполнение расходов по разделу 01 «Общегосударственные вопросы», рублей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142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60160" cy="2076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219 160,70 рублей или 99,99% (план 219 161,0  рублей)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98,5% или на сумму 375 195,93 рублей (план 380 745,00 рублей)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>расходы не исполнены план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500,00 рублей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 план 2 000,00 рублей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расходы не исполнены план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000,00 рублей.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74,9% к плану. При утвержденных бюджетных назначениях в сумме 51 893,00 рублей расходы финансировались в сумме 38 892,4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3 «Национальная безопасность и правоохранительная деятельность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73,6% к плану. При утвержденных бюджетных назначениях в сумме 4 467,00 рублей расходы финансировались в сумме 3 290,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color w:val="33CCCC"/>
        </w:rPr>
        <w:tab/>
        <w:t xml:space="preserve">     </w:t>
      </w:r>
      <w:r>
        <w:rPr>
          <w:i/>
          <w:sz w:val="28"/>
          <w:szCs w:val="28"/>
          <w:u w:val="single"/>
        </w:rPr>
        <w:t xml:space="preserve">05 «Жилищно-коммунальное  хозяйство»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>при плане на год 24 526,21 рублей исполнены в сумме 15 796,55 рублей или на 64,4 процентов.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i/>
          <w:szCs w:val="28"/>
          <w:u w:val="single"/>
        </w:rPr>
        <w:t xml:space="preserve">08 «Культура и кинематограф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363 317,00 рублей, исполнены в сумме 360 083,0 рублей или на 99,1 процент. 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 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Беловодского сельского поселения за 9 месяцев 2015 года и информации,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лановые назначения на 2015 год по доходной части выполнены на 98,2%, фактическое поступление доходов составило 1 023 240,84 рублей при планируемом уровне на год 1 042 387,00 рублей, в том</w:t>
      </w:r>
      <w:r>
        <w:rPr>
          <w:sz w:val="28"/>
          <w:szCs w:val="28"/>
        </w:rPr>
        <w:t xml:space="preserve"> числе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- налоговые доходы исполнены - 97,7%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- 98,3% .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налоговых доходов свыше 100% к годовым назначениям произошло по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емельному налогу за 9 месяцев 2015 года составили 197 596,20 рублей при плане на год 194 000,0  рублей, или 101,9% к годовым назначениям. 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исполнения по данному виду дохода  выше, чем за аналогичный период 2014 года на 3 677,81  рублей, высокое исполнение плана обусловлено поступлением недоимки за предыдущий год  физических лиц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 xml:space="preserve">3. Плановые назначения в размере 804 087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790 318,99 рублей или 98,3%, в том числе по следующим видам: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- дотации: исполнены в полном объеме в сумме 749 014,0  рублей;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41 304,99 рублей при плане 55 073,00 рублей или 75,0% к плановым назначениям. 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За 9 месяцев 2015 года расходы бюджета сельского поселения составили 1 038 526,83 рублей или исполнены на 96,0% к годовым бюджетным назначениям в сумме 1 083 718,21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15 285,99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41 331,21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bCs/>
          <w:sz w:val="28"/>
          <w:szCs w:val="28"/>
        </w:rPr>
        <w:t>.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13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24T17:15:00Z</dcterms:modified>
  <cp:revision>118</cp:revision>
  <dc:subject/>
  <dc:title>3</dc:title>
</cp:coreProperties>
</file>